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DEPARTMENT OF COMPUTER AND INFORMATION SCIENCES</w:t>
      </w:r>
    </w:p>
    <w:p>
      <w:pPr>
        <w:pStyle w:val="Normal"/>
        <w:ind w:righ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OF NEWLY ADMITTED PGD, M.SC, M.PHIL AND PHD STUDENTS WITH RESEARCH AREAS FOR 2015/2016 SE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821"/>
        <w:gridCol w:w="2015"/>
        <w:gridCol w:w="2123"/>
        <w:gridCol w:w="1985"/>
        <w:gridCol w:w="1795"/>
        <w:gridCol w:w="1968"/>
      </w:tblGrid>
      <w:tr>
        <w:trPr>
          <w:trHeight w:val="31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NAME, FIRST NAME AND OTHER NAM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OF STUDY/ PROGRAM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IE  M.SC MIS OR PHD COMPUTER SC, ETC)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ED RESEARCH AREA IN C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GD COURSE OF STUDY AND CGPA/CLAS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E   PGD COMPUTER SC.  CU. CGPA= 3.26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f any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DEGREE COURSE AND CLASS/ SCHOO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E   B.SC COMPUTER SC. UI. 2/2). If any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DEGREE COURSE OF STUDY AND CGPA/ SCHOOL (IE M.SC MIS, UNILAG. (CGPA = 3.2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any.</w:t>
            </w:r>
          </w:p>
        </w:tc>
      </w:tr>
      <w:tr>
        <w:trPr>
          <w:trHeight w:val="58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OGHIREN, Efosa Emmanue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c. Computer Scienc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informatic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. Computer Science and Technology, 2/1, Crawford University, CGPA = 4.06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22:19:00Z</dcterms:created>
  <dc:creator>CUCERD-1</dc:creator>
  <dc:description/>
  <cp:keywords/>
  <dc:language>en-US</dc:language>
  <cp:lastModifiedBy>BOSE UWOGHIREN</cp:lastModifiedBy>
  <dcterms:modified xsi:type="dcterms:W3CDTF">2015-10-29T20:58:00Z</dcterms:modified>
  <cp:revision>14</cp:revision>
  <dc:subject/>
  <dc:title/>
</cp:coreProperties>
</file>